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1</w:t>
            </w:r>
            <w:r>
              <w:rPr>
                <w:b/>
                <w:bCs/>
                <w:color w:val="000000"/>
                <w:lang w:val="en-GB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Profite de tes lois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Fais des bilans et des projet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rFonts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говоре на тему музике, да сумирају догађаје  у блиској прошлости и направе план за блиску  будућност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епознају и именују појмове који се односе на тему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ју једноставне предлоге и реагују на њих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оставе и одговоре на једноставна питања личне природе;  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оведу разговор на тему музике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научени вокабулар везан за музику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пронађу тражене информације читањем и слушањем; </w:t>
            </w:r>
          </w:p>
          <w:p>
            <w:pPr>
              <w:pStyle w:val="Normal"/>
              <w:jc w:val="both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користе глаголе који су релевантни за дату тему;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fr-FR" w:eastAsia="sr-Latn-CS"/>
              </w:rPr>
              <w:t xml:space="preserve">- </w:t>
            </w:r>
            <w:r>
              <w:rPr>
                <w:lang w:val="en-GB" w:eastAsia="sr-Latn-CS"/>
              </w:rPr>
              <w:t>разуме</w:t>
            </w:r>
            <w:r>
              <w:rPr>
                <w:lang w:val="fr-FR" w:eastAsia="sr-Latn-CS"/>
              </w:rPr>
              <w:t xml:space="preserve"> , </w:t>
            </w:r>
            <w:r>
              <w:rPr>
                <w:lang w:val="en-GB" w:eastAsia="sr-Latn-CS"/>
              </w:rPr>
              <w:t>размени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en-GB" w:eastAsia="sr-Latn-CS"/>
              </w:rPr>
              <w:t>и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en-GB" w:eastAsia="sr-Latn-CS"/>
              </w:rPr>
              <w:t>саопшти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en-GB" w:eastAsia="sr-Latn-CS"/>
              </w:rPr>
              <w:t>једноставније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en-GB" w:eastAsia="sr-Latn-CS"/>
              </w:rPr>
              <w:t>исказе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en-GB" w:eastAsia="sr-Latn-CS"/>
              </w:rPr>
              <w:t>који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en-GB" w:eastAsia="sr-Latn-CS"/>
              </w:rPr>
              <w:t>се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en-GB" w:eastAsia="sr-Latn-CS"/>
              </w:rPr>
              <w:t>односе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>блиску прошлост и будућност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 xml:space="preserve">рпски језик, </w:t>
            </w:r>
            <w:r>
              <w:rPr>
                <w:lang w:val="sr-RS"/>
              </w:rPr>
              <w:t>грађанско васпитање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5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lang w:val="sr-CS"/>
              </w:rPr>
              <w:t xml:space="preserve">Наставник </w:t>
            </w:r>
            <w:r>
              <w:rPr>
                <w:lang w:val="sr-RS"/>
              </w:rPr>
              <w:t>проверава домаћи задатак:</w:t>
            </w:r>
            <w:r>
              <w:rPr>
                <w:lang w:val="sr-CS"/>
              </w:rPr>
              <w:t xml:space="preserve"> радна свеска, стр.18, вежба 1. и 2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ураде и вежбу 6. на 19.страни  Радне свеск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и вежбу 5. на истој страни. У овој вежби задатак ученика је да слушају реченице и препознају о ком је времену реч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дели ученике на парове и даје им задатак бр.5 на 23.страни уџбеника : ученици бирају неку личност (занимање), записују  шта је она до сад урадила, а какви су јој планови. Након тога осмишљавају дијалог користећи предложена питања из вежбе. Задатак наставника је да проверава оно што ученици пишу и исправљ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прочитају инструменте из вежбе 6. са 23.стране уџбеника. Наставник на табли записује називе  инструмената који овде нису наведени: </w:t>
            </w:r>
            <w:r>
              <w:rPr>
                <w:i/>
                <w:lang w:val="fr-FR"/>
              </w:rPr>
              <w:t>un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triangle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  <w:lang w:val="fr-FR"/>
              </w:rPr>
              <w:t>un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violoncelle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  <w:lang w:val="fr-FR"/>
              </w:rPr>
              <w:t>d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castagnettes</w:t>
            </w:r>
            <w:r>
              <w:rPr>
                <w:i/>
                <w:lang w:val="sr-RS"/>
              </w:rPr>
              <w:t xml:space="preserve"> , </w:t>
            </w:r>
            <w:r>
              <w:rPr>
                <w:i/>
                <w:lang w:val="fr-FR"/>
              </w:rPr>
              <w:t>un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accord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on</w:t>
            </w:r>
            <w:r>
              <w:rPr>
                <w:i/>
                <w:lang w:val="sr-RS"/>
              </w:rPr>
              <w:t>…</w:t>
            </w:r>
            <w:r>
              <w:rPr>
                <w:lang w:val="sr-RS"/>
              </w:rPr>
              <w:t xml:space="preserve"> затим ученици раде ту вежб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ке поделити у парове и дати им задатак: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ous</w:t>
            </w:r>
            <w:r>
              <w:rPr>
                <w:i/>
                <w:lang w:val="sr-RS"/>
              </w:rPr>
              <w:t xml:space="preserve"> ê</w:t>
            </w:r>
            <w:r>
              <w:rPr>
                <w:i/>
                <w:lang w:val="fr-FR"/>
              </w:rPr>
              <w:t>t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journalist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reporter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vou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suivez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group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</w:t>
            </w:r>
            <w:r>
              <w:rPr>
                <w:i/>
                <w:lang w:val="sr-RS"/>
              </w:rPr>
              <w:t>=</w:t>
            </w:r>
            <w:r>
              <w:rPr>
                <w:i/>
                <w:lang w:val="fr-FR"/>
              </w:rPr>
              <w:t> MC</w:t>
            </w:r>
            <w:r>
              <w:rPr>
                <w:i/>
                <w:lang w:val="sr-RS"/>
              </w:rPr>
              <w:t>2</w:t>
            </w:r>
            <w:r>
              <w:rPr>
                <w:i/>
                <w:lang w:val="fr-FR"/>
              </w:rPr>
              <w:t xml:space="preserve"> dans leur tournée à travers le monde. Vous racontez les événements quotidiens, jour après jour, minute par minute. Utilisez le présent progressif et le passé récent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Време за припрему је 10 минута.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>Завршни задатак:Ученици читају своје задатк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омаћи задатак: поделити ученицима копије са следећим упутством: 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ous partez un mois dans une famille française pour un échange linguistique. Vous écrivez à un ami pour lui parler de vos projets pour ce voyage. Utilisez le futur proche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20:44:00Z</dcterms:created>
  <dc:creator>User</dc:creator>
  <dc:description/>
  <cp:keywords/>
  <dc:language>en-US</dc:language>
  <cp:lastModifiedBy>Slavko Peric</cp:lastModifiedBy>
  <dcterms:modified xsi:type="dcterms:W3CDTF">2019-10-06T10:42:00Z</dcterms:modified>
  <cp:revision>7</cp:revision>
  <dc:subject/>
  <dc:title> </dc:title>
</cp:coreProperties>
</file>